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5</w:t>
      </w:r>
    </w:p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ластном бюджете</w:t>
      </w:r>
    </w:p>
    <w:p>
      <w:pPr>
        <w:pStyle w:val="Normal"/>
        <w:autoSpaceDE w:val="false"/>
        <w:ind w:firstLine="4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6 год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азмер норматива на одного учащегося общеобразовательных учреждений в части реализации ими  государственного стандарта общего образования по муниципальным образованиям на 200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щеобразовательного учрежд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одного учащегося 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ая дневная общеобразовательная шко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9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дневная общеобразовательная шко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общеобразовательные лицеи, гимназии, школы (классы) с углублённым изучением отдельных предме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общеобразовательные лицеи, гимназии, школы (классы) с углублённым изучением отдельных предме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ных классах городской общеобразовательной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2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ных классах сельской общеобразовательной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2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ким показаниям (город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ким показаниям (село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2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вечерние (сменные) общеобразовательные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вечерние (сменные) общеобразовательные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черние (сменные) общеобразовательные школы Министерства юстиции РФ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2:00:00Z</dcterms:created>
  <dc:creator>U401-1</dc:creator>
  <dc:description/>
  <dc:language>en-US</dc:language>
  <cp:lastModifiedBy>budget-3</cp:lastModifiedBy>
  <cp:lastPrinted>2005-11-10T13:08:00Z</cp:lastPrinted>
  <dcterms:modified xsi:type="dcterms:W3CDTF">2005-11-10T10:21:00Z</dcterms:modified>
  <cp:revision>33</cp:revision>
  <dc:subject/>
  <dc:title/>
</cp:coreProperties>
</file>